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is en vélo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krip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r trouver une station vélib près de l’endroit où vous êtes et préparer votre itinéraire, rendez-vous sur : velib.paris.fr. Vous pouvez télécharger et imprimer le plan de toutes les stations par grands secteurs, nord-ouest, nord-est, sud-ouest où sud-est. Vous avez aussi accès à la liste des stations par rue de ces mêmes secteurs. Et souvenez-vous, au dos des bornes, vous avez des plans des stations les plus proches et, en appuyant sur la touche 4 et 5 à la borne, vous visualisez la disponibilité des places et des vélos en temps réel. Alors, bonnes balades à vélib !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1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2. Kästchen wurde angekreuzt (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2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1. Kästchen wurde angekreuzt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3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4. Kästchen wurde angekreuzt (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3:00Z</dcterms:created>
  <dc:creator>iqb_holmdani</dc:creator>
  <dc:description/>
  <cp:keywords/>
  <dc:language>en-US</dc:language>
  <cp:lastModifiedBy>Lisa Koch</cp:lastModifiedBy>
  <dcterms:modified xsi:type="dcterms:W3CDTF">2020-11-11T08:15:00Z</dcterms:modified>
  <cp:revision>4</cp:revision>
  <dc:subject/>
  <dc:title>Paris en vélo</dc:title>
</cp:coreProperties>
</file>